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sz w:val="24"/>
        </w:rPr>
      </w:r>
      <w:r>
        <w:rPr>
          <w:rFonts w:cs="Comic Sans MS" w:ascii="Comic Sans MS" w:hAnsi="Comic Sans MS"/>
          <w:b/>
          <w:sz w:val="20"/>
        </w:rPr>
        <w:t>Chapter Seven-Reaction Calculations</w:t>
        <w:tab/>
        <w:tab/>
        <w:t>Chem112 Mrs. Sanford    Name: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imiting Reagent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Excess Reagent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ll chemical equations can be analyzed by comparing____________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Gravimetric Stoichiometry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teps for a calcuation involving Stoichiometry.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2.</w:t>
      </w:r>
    </w:p>
    <w:p>
      <w:pPr>
        <w:pStyle w:val="Normal"/>
        <w:widowControl/>
        <w:spacing w:lineRule="exact" w:line="18"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3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4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our assumptions in stoichiometry: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2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3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4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When a standard solution is prepared, a______________flask is used, a narrow measuring device for volume called a __________is also used.  The starting solution is also called the __________solution.  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o the following problems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1.  Calculate the volume of concentrated phosphoric acid(14.6 mol/L) that must be diluted to prepare 500 mL of a 1.25 mol/L solution.</w:t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2. Calculate the mass of KHC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b/>
                <w:sz w:val="20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b/>
                <w:sz w:val="20"/>
              </w:rPr>
              <w:t>O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6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that is measured to prepare 100 mL of a 0.150mol/L standard solution.</w:t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3. Calculate the mass of carbon dioxide produced by the complete combustion of 692 g of C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8</w:t>
            </w:r>
            <w:r>
              <w:rPr>
                <w:rFonts w:cs="Comic Sans MS" w:ascii="Comic Sans MS" w:hAnsi="Comic Sans MS"/>
                <w:b/>
                <w:sz w:val="20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18</w:t>
            </w:r>
            <w:r>
              <w:rPr>
                <w:rFonts w:cs="Comic Sans MS" w:ascii="Comic Sans MS" w:hAnsi="Comic Sans MS"/>
                <w:b/>
                <w:sz w:val="20"/>
              </w:rPr>
              <w:t>.</w:t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4 Calculate the concentration of a solution containing 16.0 g of sodium hydroxide in 2.0 L of water.</w:t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5. In the Haber process, nitrogen reacts with Hydrogen to produce ammonia.  What volume of nitrogen is required at STP to produce 16 000 L of ammonia? </w:t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6. In the reaction of silver chloride with zinc nitrate, 15.0 g of silver chloride reacts.  How many grams of zinc chloride will form?</w:t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hd w:fill="auto" w:val="clear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hd w:fill="auto" w:val="clear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.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